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      № 10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8.12.2020 № 124</w:t>
            </w:r>
          </w:p>
        </w:tc>
      </w:tr>
    </w:tbl>
    <w:p>
      <w:pPr>
        <w:pStyle w:val="2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7.12.2021 </w:t>
      </w:r>
      <w:r>
        <w:rPr>
          <w:szCs w:val="28"/>
        </w:rPr>
        <w:t>№ 182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 Внести в распоряжение службы по тарифам Астраханской                         области от 18.12.2020 № 124 «</w:t>
      </w:r>
      <w:r>
        <w:rPr>
          <w:sz w:val="28"/>
          <w:szCs w:val="28"/>
        </w:rPr>
        <w:t>Об утверждении производственных программ ФГБУ «ЦЖКУ» Минобороны России (ОГРН 1027700430889) в сфере холодного, горячего водоснабжения и водоотведения</w:t>
      </w:r>
      <w:r>
        <w:rPr>
          <w:rFonts w:eastAsia="Calibri"/>
          <w:sz w:val="28"/>
          <w:szCs w:val="28"/>
        </w:rPr>
        <w:t>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1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) на 2021-2025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5 «Объем финансовых потребностей, необходимых для реализации производственной программы» цифры «2099,19» заменить цифрами «2213,00»;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6» заменить цифрами «111,74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2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с. Никольское МО «Николо-Комаровский сельсовет» Камызякского района Астраханской области) на 2021-2025 годы, утвержденной распоряжением: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5,59» заменить цифрами «87,05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93» заменить цифрами «104,69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МО «Тамбовский сельсовет» Харабалинского района Астраханской области) на 2021-2025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в разделе 5 «Объем финансовых потребностей, необходимых для реализации производственной программы» цифры «1424,59» заменить цифрами «1445,59»;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98» заменить цифрами «105,51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4. В производственной программе ФГБУ «ЦЖКУ» Минобороны России (ОГРН 1027700430889) в сфере холодного водоснабжения (питьевая вода по системам водоснабжения, расположенным на территории МО «Солянский сельсовет» и с. Кулаковка МО «Трехпротокский сельсовет» Астраханской области) на 2021-2025 годы, утвержденной распоряжением: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3,38» заменить цифрами «34,77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6,61» заменить цифрами «111,05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. В производственной программе ФГБУ «ЦЖКУ» Минобороны России (ОГРН 1027700430889) в сфере холодного водоснабжения (техническая вода по системе водоснабжения, расположенной на территории МО «ЗАТО Знаменск» Астраханской области) на 2021-2025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в разделе 5 «Объем финансовых потребностей, необходимых для реализации производственной программы» цифры «22,29» заменить цифрами «23,21»; 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62» заменить цифрами «106,86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6. В производственной программе ФГБУ «ЦЖКУ» Минобороны России (ОГРН 1027700430889) в сфере водоотведения (по системе водоотведения, расположенной на территории МО «Тамбовский сельсовет» Харабалинского района Астраханской области) на 2021-2025 годы, утвержденной распоряжением: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89,42» заменить цифрами «803,25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90» заменить цифрами «104,7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82 в ФГБУ «ЦЖКУ» Минобороны России (ОГРН 102770043088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82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82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13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seva</dc:creator>
  <dc:description/>
  <cp:keywords/>
  <dc:language>en-US</dc:language>
  <cp:lastModifiedBy>Спицына Лилия Александровна</cp:lastModifiedBy>
  <cp:lastPrinted>1995-11-21T17:41:00Z</cp:lastPrinted>
  <dcterms:modified xsi:type="dcterms:W3CDTF">2021-12-17T15:37:00Z</dcterms:modified>
  <cp:revision>3</cp:revision>
  <dc:subject/>
  <dc:title>проект</dc:title>
</cp:coreProperties>
</file>